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44229993"/>
      <w:bookmarkStart w:id="1" w:name="__Fieldmark__3_6442299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44229993"/>
      <w:bookmarkStart w:id="3" w:name="__Fieldmark__4_6442299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442299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44229993"/>
      <w:bookmarkStart w:id="5" w:name="__Fieldmark__6_6442299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