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6666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666691"/>
      <w:bookmarkStart w:id="1" w:name="__Fieldmark__15_766666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6666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666691"/>
      <w:bookmarkStart w:id="3" w:name="__Fieldmark__16_766666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6666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666691"/>
      <w:bookmarkStart w:id="5" w:name="__Fieldmark__17_766666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666691"/>
      <w:bookmarkStart w:id="7" w:name="__Fieldmark__19_766666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