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7515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7515454"/>
            <w:bookmarkStart w:id="1" w:name="__Fieldmark__0_3127515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