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88774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8877488"/>
      <w:bookmarkStart w:id="1" w:name="__Fieldmark__15_2838877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88774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8877488"/>
      <w:bookmarkStart w:id="3" w:name="__Fieldmark__16_28388774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88774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8877488"/>
      <w:bookmarkStart w:id="5" w:name="__Fieldmark__17_28388774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8877488"/>
      <w:bookmarkStart w:id="7" w:name="__Fieldmark__19_28388774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