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58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58951"/>
            <w:bookmarkStart w:id="1" w:name="__Fieldmark__0_38658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