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2417723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2417723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2417723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2417723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2417723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2417723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24177231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2417723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2417723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2417723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2417723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2417723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2417723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2417723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2417723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2417723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2417723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2417723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2417723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2417723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2417723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2417723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2417723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2417723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2417723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2417723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2417723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2417723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2417723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2417723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2417723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2417723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2417723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24177231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24177231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2417723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2417723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24177231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24177231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