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15146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1514648"/>
            <w:bookmarkStart w:id="1" w:name="__Fieldmark__0_4615146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