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524716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52471609"/>
            <w:bookmarkStart w:id="1" w:name="__Fieldmark__0_33524716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