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33693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33693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33693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33693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33693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33693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3369349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33693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33693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3369349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33693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33693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33693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336934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33693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336934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336934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336934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336934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336934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336934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336934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336934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33693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33693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33693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33693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33693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33693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33693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33693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33693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33693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336934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336934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33693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33693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336934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336934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