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51431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51431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51431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51431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51431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51431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5143178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51431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51431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5143178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51431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51431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51431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514317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514317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514317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514317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514317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514317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514317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514317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514317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514317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514317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514317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514317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514317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514317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514317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514317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514317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514317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514317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514317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514317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514317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514317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514317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514317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